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angeliSTracker program is made up of VTEXE12b.ARJ and VTSRC12B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modplayer for PCs, with support for SoundBlaster, AdLib,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and SB16, and more... And, what's best.... music file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, 4 and 8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OW, .OKT, 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Crew ScreamTracker formats, it can even read the modu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mo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mes from Spain, programmed almost fully by Juan Carlos Areval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urboPascal 6.0 SOURCES!!! included. Read de DOC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quete VangeliSTracker consiste de los ficheros VTEXE12B.ARJ y VTSRC12B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un tocador de modulos para PC, soporta SoundBlaster, PC Speaker,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y SB16, y mas.... Y lo mejor son los formatos de ficheros que adm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, de 4 y 8 vo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OW, .OKT, 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Tracker de la Future Crew. Es capaz incluso de leer sus modulos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e las demo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realizado integramente en Espana, principalmente por Juan C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valo, y trae los fuentes COMPLETOS en Turbo Pascal 6.0. Puedes le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on inclui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